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O BRAKU PODSTAW DO WYKLUCZENIA Z POSTĘPOWANIA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25 ust. 1 ustawy Prawo zamówień publiczny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nazwa Wykonawcy/podmiotu udostępniającego Wykonawcy zasoby 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adres Wykonawcy/ podmiotu udostępniającego Wykonawcy zasoby)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 z przedmiotowego postępowania na podstawie art. 108 ust. 1 ustawy z dnia 11 września 2019 roku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określone w ustawie z dnia 13 kwietnia 2022 roku </w:t>
      </w:r>
      <w:r>
        <w:rPr>
          <w:rFonts w:cs="Arial" w:ascii="Arial" w:hAnsi="Arial"/>
          <w:i/>
          <w:sz w:val="22"/>
          <w:szCs w:val="22"/>
        </w:rPr>
        <w:t>o szczególnych rozwiązaniach w zakresie przeciwdziałania agresji na Ukrainę oraz służących ochronie bezpieczeństwa narodow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(t. j.: Dz.U. z 2024 r., poz. 507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, dnia................2025 r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podpis osoby uprawnionej do reprezentowania                                                                                                     Wykonawcy/podmiotu udostępniającego Wykonawcy zasoby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-----------------------------------------------------------------------------------------------------------------------------------</w:t>
      </w:r>
    </w:p>
    <w:p>
      <w:pPr>
        <w:pStyle w:val="Normal"/>
        <w:spacing w:before="240" w:after="0"/>
        <w:ind w:firstLine="708"/>
        <w:rPr/>
      </w:pPr>
      <w:r>
        <w:rPr>
          <w:rFonts w:cs="Arial" w:ascii="Arial" w:hAnsi="Arial"/>
          <w:sz w:val="22"/>
          <w:szCs w:val="22"/>
        </w:rPr>
        <w:t>W związku z oświadczeniem, o którym mowa w pkt 1 powyżej oświadczam, że zachodzą wobec mnie przesłanki wymienione w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󠆸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art. 108 ust. 1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108 ust. 2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108 ust. 5</w:t>
      </w:r>
    </w:p>
    <w:p>
      <w:pPr>
        <w:pStyle w:val="Normal"/>
        <w:spacing w:before="24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, na podst. art. 110 ust. 2 ustawy PZP, oświadczam, że w związku z powyższym podjąłem następujące środki zaradcze: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2"/>
          <w:szCs w:val="22"/>
        </w:rPr>
        <w:t>................................., dnia................2025 r.</w:t>
      </w:r>
    </w:p>
    <w:p>
      <w:pPr>
        <w:pStyle w:val="Normal"/>
        <w:spacing w:lineRule="auto" w:line="276" w:before="240" w:after="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podpis osoby uprawnionej do reprezentowania                                                                                                     Wykonawcy/ podmiotu udostępniającego Wykonawcy zasoby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dpis osoby uprawnionej do reprezentowania </w:t>
      </w:r>
    </w:p>
    <w:p>
      <w:pPr>
        <w:pStyle w:val="Normal"/>
        <w:widowControl w:val="false"/>
        <w:spacing w:lineRule="auto" w:line="360"/>
        <w:ind w:left="424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y/ podmiotu udostępniającego Wykonawcy zasob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426" w:top="97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właściwą podstawę do wykluczenia z postępow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ałącznik nr 2 do SWZ  ORO/SE-271-5.1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16:00Z</dcterms:created>
  <dc:creator>admin</dc:creator>
  <dc:description/>
  <dc:language>en-US</dc:language>
  <cp:lastModifiedBy>przemekhadula@gmail.com</cp:lastModifiedBy>
  <cp:lastPrinted>2017-03-10T13:54:00Z</cp:lastPrinted>
  <dcterms:modified xsi:type="dcterms:W3CDTF">2025-12-01T11:16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